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PHOTOGRAPHIE: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  <w:u w:val="double"/>
        </w:rPr>
        <w:t xml:space="preserve"> </w:t>
      </w:r>
      <w:r>
        <w:rPr>
          <w:rFonts w:cs="Arial" w:ascii="Arial" w:hAnsi="Arial"/>
          <w:b/>
          <w:sz w:val="36"/>
          <w:szCs w:val="36"/>
          <w:u w:val="double"/>
        </w:rPr>
        <w:t>(60 PERIODES)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PEL DES COURS DE LA PREMIERE ANNE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Maitriser le fonctionnement de l’appareil photographique avec les differents objectif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ppareil photographiqu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differents objectifs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SA et les supports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celebres photographes et leurs styles</w:t>
      </w:r>
    </w:p>
    <w:p>
      <w:pPr>
        <w:pStyle w:val="ListParagraph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44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Paragraph"/>
        <w:ind w:left="144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2</w:t>
      </w:r>
    </w:p>
    <w:p>
      <w:pPr>
        <w:pStyle w:val="ListParagraph"/>
        <w:ind w:left="144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Paragraph"/>
        <w:ind w:left="14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LUMIER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’importance de la lumiere dans la photographie, et sa variation suivant la saison, le temps, l’endroit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2.1 Soleil: source de lumie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2 Lumiere du matin et de l’apres-mid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3 Clair de lu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4 Nuag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5 Voile atmospheriqu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6 Pluie, orage et neig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7 Lumiere naturelle en interieu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8 Lumiere artificiel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9 Exterieurs de nui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10 Les flashs portabl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11 Eclairage de stud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12 Lumiere: objet, texture et silhouet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COMPOSITION DE L’IMAG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Savoir comment cadrer et composer une phot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3.1 Cadrage de la sce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2 Cadrage du suj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3 Impact retar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4 Tension dynam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5 Partition de l’ima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6 Significations des lign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7 Courbes et form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8 Rythme et motifs repe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9 L’insta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10 Recadra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PHOTOGRAPHIE DIGIT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Introduire la photographie digitale et montrer la difference entre cette derniere et la photographie analogiqu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4.1 La difference entre l’appareil analogique et l’appareil numer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.2 Les bases de la photographie numer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.3 La qualite de la photographie numeriq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.B: Durant toute l’annee il y aura des projets a realiser.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Tania</dc:creator>
  <dc:description/>
  <dc:language>en-US</dc:language>
  <cp:lastModifiedBy>user</cp:lastModifiedBy>
  <dcterms:modified xsi:type="dcterms:W3CDTF">2012-09-20T09:33:00Z</dcterms:modified>
  <cp:revision>2</cp:revision>
  <dc:subject/>
  <dc:title/>
</cp:coreProperties>
</file>