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fr-FR"/>
        </w:rPr>
        <w:t>TYPOGRAPHIE ET CALLIGRAPHIE ARAB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en"/>
        </w:rPr>
        <w:t>(60 PERIODS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mallCaps/>
          <w:spacing w:val="2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mallCaps/>
          <w:spacing w:val="20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mallCaps/>
          <w:spacing w:val="20"/>
          <w:sz w:val="24"/>
          <w:szCs w:val="24"/>
          <w:lang w:val="fr-FR"/>
        </w:rPr>
      </w:pPr>
      <w:r>
        <w:rPr>
          <w:rFonts w:cs="Times New Roman" w:ascii="Times New Roman" w:hAnsi="Times New Roman"/>
          <w:smallCaps/>
          <w:spacing w:val="20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Objectif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remier objectif de ce cours est d’apprendre aux étudiants d’Art Graphique les notions de base de la Calligraphie et de la Typographie Arabes en combinaison entre l’utilisation de la plume à main levée et l’ordinateur.</w:t>
      </w:r>
    </w:p>
    <w:p>
      <w:pPr>
        <w:pStyle w:val="NoSpacin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La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nécessité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 d'adapter l’écriture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arabe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 aux techniques de communication modernes pour permettre à la langue arabe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d’accéder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 aux technologies les plus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développées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. C'est surtout dans les travaux publicitaires que les graphistes tentent d’améliorer l'impact visuel de l'écriture arabe s'inspirant de préférence des écritures koufiques lapidaire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e cours est d’un intérêt pour un graphiste parce que les lettres de l’écriture arabe sont souvent utilisées dans les logos, les presse-média et le rendu artistique des travaux graphiques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artie I : la Calligraphie arab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 xml:space="preserve">Introduction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’objectif est d’énumérer les familles des lettres arabes les plus usuelle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 xml:space="preserve">Contenu 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es familles des lettres arabes 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) Rokaa 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) Koufi(Mourabaa – Bassit – Moudafar –Mouzahar)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) Nasskhi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4) Diwani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5) JaliDiwa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-Etude des tracés de la lettre et de ses règles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Etude de l’enchainement des lettres et des mot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Exercices d’application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Etude de la composition artistiqu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artie II : la Typographie arab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 xml:space="preserve">Introduction: </w:t>
      </w:r>
      <w:bookmarkStart w:id="0" w:name="_GoBack"/>
      <w:bookmarkEnd w:id="0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 typographie arabe est une nouvelle perspective dans la création de tirages et de logotype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graphiste arabisant doit avoir une connaissance approfondie des structures des styles de l'écriture arabe et en extraire des éléments les mieux adaptés à la future destination du caractère ou du logo recherché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Contenu 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Les types de caractères utilisés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dans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 les textes de pub (en tant qu'éléments de typo, de design arabe, ou éléments de composition publicitaire) :</w:t>
      </w:r>
    </w:p>
    <w:p>
      <w:pPr>
        <w:pStyle w:val="NoSpacin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-transformation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 des types de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caractères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 latins en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caractères arabes.</w:t>
      </w:r>
    </w:p>
    <w:p>
      <w:pPr>
        <w:pStyle w:val="NoSpacing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-Création d’</w:t>
      </w: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un nouveau caractère arabe, d'après une trame déterminée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 xml:space="preserve">-Etude d'un logo </w:t>
      </w:r>
      <w:r>
        <w:rPr>
          <w:rFonts w:eastAsia="MS Mincho;ＭＳ 明朝" w:cs="Times New Roman" w:ascii="Times New Roman" w:hAnsi="Times New Roman"/>
          <w:sz w:val="24"/>
          <w:szCs w:val="24"/>
          <w:lang w:val="fr-CA"/>
        </w:rPr>
        <w:t>emblème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-Affiche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- Objet promotionnel libre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8:00Z</dcterms:created>
  <dc:creator>Nayla Medawar</dc:creator>
  <dc:description/>
  <dc:language>en-US</dc:language>
  <cp:lastModifiedBy>user</cp:lastModifiedBy>
  <cp:lastPrinted>2012-09-06T12:44:00Z</cp:lastPrinted>
  <dcterms:modified xsi:type="dcterms:W3CDTF">2012-09-20T09:18:00Z</dcterms:modified>
  <cp:revision>2</cp:revision>
  <dc:subject/>
  <dc:title/>
</cp:coreProperties>
</file>