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2580" w:leader="none"/>
          <w:tab w:val="left" w:pos="2985" w:leader="none"/>
        </w:tabs>
        <w:spacing w:before="0" w:after="120"/>
        <w:jc w:val="right"/>
        <w:rPr>
          <w:b/>
          <w:b/>
          <w:bCs/>
          <w:color w:val="1F497D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TS 2 – Arts graphiques et publicitaires</w:t>
      </w:r>
    </w:p>
    <w:p>
      <w:pPr>
        <w:pStyle w:val="Header"/>
        <w:tabs>
          <w:tab w:val="clear" w:pos="720"/>
          <w:tab w:val="left" w:pos="2580" w:leader="none"/>
          <w:tab w:val="left" w:pos="2985" w:leader="none"/>
        </w:tabs>
        <w:spacing w:before="0" w:after="120"/>
        <w:jc w:val="right"/>
        <w:rPr>
          <w:rFonts w:ascii="Times New Roman" w:hAnsi="Times New Roman" w:cs="Times New Roman"/>
          <w:color w:val="4F81BD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Matière : Dessin Artistiqu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>DESSIN ARTISTIQU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fr-FR"/>
        </w:rPr>
        <w:t>60 périodes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---------------------------------------------------------------------------------------------------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« Le dessin fait partie de l’essence même de l’homme car il l’a accompagné dans toutes ses manifestations culturelles de l’époque des cavernes jusqu’à nos jours … 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e Matériel 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nnaissez vos outils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Le crayon mine (tendre et dur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 graphi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s pastel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s crayons de couleur (aquarell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a gomm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L’aquarel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s marqueur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L’acryliq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s types de  papier  indispensables pour chaque méd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Cadre en carton dur ou vis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pplication : Des exercices gestuels pour chaque médium sont demandés et évalué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Objectifs :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6 périodes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’est dans le trait que celui qui dessine démontre son professionnalisme et la couleur vient renforcer le dessin, l’aspect, le caractère, l’expression et la présentation finale du suj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Dans ce but, il faut :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’exercer avec tenacité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main doit être habile et l’œil éduqué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e familiariser avec les médiums et les moyens plastique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Regarder, observer, analyser, interpréter puis cré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insi,l’étudiant sera capable de résoudre facilement les problèmes de la production d’un sujet et avoir un langage pictural déterminé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1 :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10 périodes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SSIN DE CORPS GEOMETRIQUES SIMPLE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Observation du modèle , analyse des formes et des proportions d’ensemb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Dessin à l’aide d’un quadrilla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Passage du bidimensionnel au tridimensionne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tenu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ssin de quatre ou cinq formes géométriques dans un cadre donné 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ube-Cône-Sphère-Cylindre-Pyramide etc…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nstruction linéaire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(les ombres et le dégradé)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Rendu artistique, graphique ou stylisé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ugmenter ou diminuer l’échelle du sujet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Faire sortir l’espace négatif du schém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pplication et exercices pratiques : l’étudiant doit choisir un objet ou un produit correspondant à une des formes géométriques élémentaires, exemple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 cône      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’entonnoir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a sphère   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balle,le ballon…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 cylindre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cannette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 cube      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boîte de cigarette , un dé , etc…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2 :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8 périodes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S NATURES MOR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Dessiner au trait le sujet, harmoniser l’ensembl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Exprimer le volume au moyen de l’épaisseur du trait et de sa noirceu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Rendre les valeurs au moyen des hachures (au crayon ou au feutre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tenu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’importe quels objets peuvent constituer une composition intéressante, il suffit de savoir les règles de la composition, de bien agencer les éléments et de rythmer l’ensemb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Application et exercices pratiques : modèles composés de différents matériaux, terre, métal, verre ou bois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3 :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10 périodes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RPS HUMAIN ET PERSONNAGE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Il faut savoir les proportions, la construction schématique des silhouettes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econnaître les silhouettes des personnages suivant l’âge ou le sexe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Application 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fr-FR"/>
        </w:rPr>
        <w:t>- Réaliser des dessins de personnages (un seul et en group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- Dessiner des personnages en mouvement dans des attitudes différente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spacing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 visage et ses expressions                                   (6 périodes)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4 :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8 période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TROISIEME DIMENSION OU LA PERSPECT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perspective permet de présenter les sujets en trois dimensions, soit par le trait soit par la couleur, la perspective ton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otions de bases pour une perspective frontale et angulair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adrage et mise en pag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tructure fondamentale du dessin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Sélection des plans et stylisation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Gamme tonale</w:t>
      </w:r>
    </w:p>
    <w:p>
      <w:pPr>
        <w:pStyle w:val="Normal"/>
        <w:ind w:left="810" w:hanging="45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Exercices d’application :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Perspective d’un dallage, un échiquier, ou un damier (à un point de fuite ou deux points de fuite)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5 :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12 périodes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cs="Times New Roman" w:ascii="Times New Roman" w:hAnsi="Times New Roman"/>
          <w:sz w:val="32"/>
          <w:szCs w:val="32"/>
          <w:lang w:val="fr-FR"/>
        </w:rPr>
        <w:t>LE PAYSAGE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Tous les points précédents sont pratiqués et appliqués dans des dessins de paysages, sujets variés {nature, vue panoramique, paysage urbain, paysage nuageux, eaux, etc…) au feutre ou au Bic.</w:t>
      </w:r>
    </w:p>
    <w:p>
      <w:pPr>
        <w:pStyle w:val="ListParagraph"/>
        <w:numPr>
          <w:ilvl w:val="0"/>
          <w:numId w:val="11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Étude monochrome (pastels, crayons, Bic…)</w:t>
      </w:r>
    </w:p>
    <w:p>
      <w:pPr>
        <w:pStyle w:val="ListParagraph"/>
        <w:numPr>
          <w:ilvl w:val="0"/>
          <w:numId w:val="11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Étude polychrome (mixed media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*La technique des marqueurs doit être dirigée par le professeur 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Header"/>
        <w:tabs>
          <w:tab w:val="clear" w:pos="720"/>
          <w:tab w:val="left" w:pos="2580" w:leader="none"/>
          <w:tab w:val="left" w:pos="2985" w:leader="none"/>
        </w:tabs>
        <w:spacing w:before="0" w:after="120"/>
        <w:jc w:val="right"/>
        <w:rPr>
          <w:b/>
          <w:b/>
          <w:bCs/>
          <w:color w:val="1F497D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TS 2 – Arts graphiques et publicitaires</w:t>
      </w:r>
    </w:p>
    <w:p>
      <w:pPr>
        <w:pStyle w:val="Header"/>
        <w:tabs>
          <w:tab w:val="clear" w:pos="720"/>
          <w:tab w:val="left" w:pos="2580" w:leader="none"/>
          <w:tab w:val="left" w:pos="2985" w:leader="none"/>
        </w:tabs>
        <w:spacing w:before="0" w:after="120"/>
        <w:jc w:val="right"/>
        <w:rPr>
          <w:rFonts w:ascii="Times New Roman" w:hAnsi="Times New Roman" w:cs="Times New Roman"/>
          <w:color w:val="4F81BD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Matière : Dessin Artistiqu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>DESSIN ARTISTIQUE</w:t>
      </w:r>
    </w:p>
    <w:p>
      <w:pPr>
        <w:pStyle w:val="Normal"/>
        <w:pBdr>
          <w:bottom w:val="single" w:sz="6" w:space="1" w:color="000000"/>
        </w:pBdr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fr-FR"/>
        </w:rPr>
        <w:t>60 périodes</w:t>
      </w:r>
    </w:p>
    <w:p>
      <w:pPr>
        <w:pStyle w:val="ListParagraph"/>
        <w:tabs>
          <w:tab w:val="clear" w:pos="720"/>
          <w:tab w:val="left" w:pos="1440" w:leader="none"/>
        </w:tabs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tabs>
          <w:tab w:val="clear" w:pos="720"/>
          <w:tab w:val="left" w:pos="1440" w:leader="none"/>
        </w:tabs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E DESSIN C’EST L’ECRITURE DE L’ARTISTE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 dessin est essentiellement , l’art de représenter les objets , les sujets et même les idées sur une surface ou un support prêt à recevoir et transmettre ce langage figuratif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ette transmission à travers les lignes et les couleurs prouve l’importance de cette activité artistique qui nécessite des moyens techniques à découvrir et à expérimenter COMPOSITIONS ET COMBINAISON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right="-180" w:hanging="270"/>
        <w:contextualSpacing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Trouver à partir d’un seul élément simple (crayon, allumette , pinceau, etc … ) Plusieurs compositions possibles rythmées : - Statique </w:t>
      </w:r>
    </w:p>
    <w:p>
      <w:pPr>
        <w:pStyle w:val="Normal"/>
        <w:spacing w:lineRule="auto" w:line="240" w:before="0" w:after="0"/>
        <w:ind w:left="720" w:hanging="27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- Dynamique</w:t>
      </w:r>
    </w:p>
    <w:p>
      <w:pPr>
        <w:pStyle w:val="Normal"/>
        <w:spacing w:lineRule="auto" w:line="240" w:before="0" w:after="0"/>
        <w:ind w:left="720" w:hanging="27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- En arabesque , etc …</w:t>
      </w:r>
    </w:p>
    <w:p>
      <w:pPr>
        <w:pStyle w:val="ListParagraph"/>
        <w:numPr>
          <w:ilvl w:val="0"/>
          <w:numId w:val="6"/>
        </w:numPr>
        <w:spacing w:lineRule="auto" w:line="240"/>
        <w:ind w:left="720" w:hanging="27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rendre en considération la lisibilité  et les espaces négatifs du dessin</w:t>
      </w:r>
    </w:p>
    <w:p>
      <w:pPr>
        <w:pStyle w:val="ListParagraph"/>
        <w:numPr>
          <w:ilvl w:val="0"/>
          <w:numId w:val="6"/>
        </w:numPr>
        <w:spacing w:lineRule="auto" w:line="240"/>
        <w:ind w:left="720" w:hanging="27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xécuter les dessins toujours dans des cadres définis</w:t>
      </w:r>
    </w:p>
    <w:p>
      <w:pPr>
        <w:pStyle w:val="ListParagraph"/>
        <w:numPr>
          <w:ilvl w:val="0"/>
          <w:numId w:val="6"/>
        </w:numPr>
        <w:spacing w:lineRule="auto" w:line="240"/>
        <w:ind w:left="720" w:hanging="27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endu et technique libre à condition d’avoir une finition propre et une image claire</w:t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hapitre 2 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ISTORTION ET FRAGMENT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ssiner une nature morte ou des objets divers à caractères typographiques  puis :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tyliser le dessin 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réer une impression de forme (sur papier calque ) en dessinant les contours   les reflets ou les espaces négatifs seulement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ssayer de redessiner le modèle ( à la manière des cubistes ) suivant  plusieurs points de vue ou plusieurs échelles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Interpréter avec soin l’ensemble du modèle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endu multimédia</w:t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hapitre 3 :</w:t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PERSPECTIVE ARTISTIQUE</w:t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9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Maîtriser les techniques de constructions de la perspective artistique frontale (avec un point de fuite ) et angulaire (avec deux points de fuite ) situés sur la ligne d’horizon  en variant la hauteur de cette ligne suivant la position de l’ observateur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adrage et mise en pag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imite du champ visuel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elation spaciale entre les différents plans ou les différents éléments de la composition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Gamme tonale et degré d’intensité de la couleur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écoupage du dessin éxécuté en plusieurs dessins (photocopies )</w:t>
      </w:r>
    </w:p>
    <w:p>
      <w:pPr>
        <w:pStyle w:val="ListParagraph"/>
        <w:spacing w:lineRule="auto" w:line="240"/>
        <w:ind w:left="81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81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xercices d’application : Paysage , vue panoramique , marine , etc 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hapitre 4 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 CORPS HUMA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évision des principes du dessin du corps humain ( proportions et structures 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En observant le corps humain , on constate qu’il peut se décomposer en formes géométriques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ssiner des mannequins ou des silhouettes de personnages dans des positions différentes en tenant compte des intersection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adrer la composi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Styliser les ombres et les lumières d’une manière graphiqu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xprimer le mouvement d’un personnage en plusieurs étap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s exercices d’application et les médiums sont proposés par le professeu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hapitre 5 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TETE , LE VISAG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Le canon de la tête humaine : mesures , proportions et caractères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nstruction des principaux axes de la tête et du visage :  Face , profil , ¾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Dessins des différentes parties du visage : les yeux , le nez , la bouche , les oreilles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grandissement d’un trait ( les yeux , la bouche , etc …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xpressions de visages ( sourire, douleur , grimace , etc …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Exagération des traits et caricatures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HAPITRE 6 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S MAINS ET LES PIED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Une étude des mains est indispensable car les mains ont un langage très particuli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Si le visage est expressif , les mains le sont aussi ; elles peuvent appeler , menacer , compter , caresser , prier , griffer , etc 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Exercices d’application : chaque étudiant peut dessiner ses propres mains dans des positions différentes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81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81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2:00Z</dcterms:created>
  <dc:creator>DESSIN ARTISTIQUE</dc:creator>
  <dc:description/>
  <dc:language>en-US</dc:language>
  <cp:lastModifiedBy>user</cp:lastModifiedBy>
  <dcterms:modified xsi:type="dcterms:W3CDTF">2012-09-20T08:52:00Z</dcterms:modified>
  <cp:revision>2</cp:revision>
  <dc:subject>Matière : Dessin Artistique</dc:subject>
  <dc:title>TS 2 – Arts graphiques et publicitaires</dc:title>
</cp:coreProperties>
</file>