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ARTS GRAPHIQUES TS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lang w:val="fr-FR"/>
        </w:rPr>
      </w:pPr>
      <w:r>
        <w:rPr>
          <w:rFonts w:cs="Calibri" w:ascii="Arial" w:hAnsi="Arial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ACKAGING (120 periode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lang w:val="fr-FR"/>
        </w:rPr>
      </w:pPr>
      <w:r>
        <w:rPr>
          <w:rFonts w:cs="Calibri" w:ascii="Arial" w:hAnsi="Arial"/>
          <w:b/>
          <w:bCs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  <w:lang w:val="fr-FR"/>
        </w:rPr>
        <w:t xml:space="preserve">Le packaging réclame au futur designer packaging de faire la part belle au concept,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  <w:lang w:val="fr-FR"/>
        </w:rPr>
        <w:t>à la compréhension des marchés, à la consommation, au marke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i/>
          <w:i/>
          <w:iCs/>
          <w:sz w:val="20"/>
          <w:szCs w:val="20"/>
          <w:lang w:val="fr-FR"/>
        </w:rPr>
      </w:pPr>
      <w:r>
        <w:rPr>
          <w:rFonts w:cs="Calibri" w:ascii="Arial" w:hAnsi="Arial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bjectifs 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u terme de ce cours le «Graphic Designer » devrait devenir un conseil, un accompagnateur créatif qui est préoccupé par l'identité des marques et des produit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Il devrait aussi posséder les connaissances graphiques et volumique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heminement</w:t>
      </w:r>
      <w:r>
        <w:rPr>
          <w:rFonts w:cs="Arial" w:ascii="Arial" w:hAnsi="Arial"/>
          <w:sz w:val="24"/>
          <w:szCs w:val="24"/>
          <w:lang w:val="fr-F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4"/>
          <w:szCs w:val="24"/>
          <w:lang w:val="fr-FR"/>
        </w:rPr>
      </w:pPr>
      <w:r>
        <w:rPr>
          <w:rFonts w:cs="Calibri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Chapitre 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fr-FR"/>
        </w:rPr>
      </w:pPr>
      <w:r>
        <w:rPr>
          <w:rFonts w:cs="Calibri" w:ascii="Arial" w:hAnsi="Arial"/>
          <w:b/>
          <w:bCs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Conditionnement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u w:val="single"/>
          <w:lang w:val="fr-FR"/>
        </w:rPr>
      </w:pPr>
      <w:r>
        <w:rPr>
          <w:rFonts w:cs="Calibri" w:ascii="Arial" w:hAnsi="Arial"/>
          <w:sz w:val="20"/>
          <w:szCs w:val="20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veloppe première du produit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erche sur le produi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it compétitif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>Applications 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mentaire - Boisson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it cosmétiqu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its de lux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out projet devrait être accompagné d'une recherche approfond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Chapitre 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fr-FR"/>
        </w:rPr>
      </w:pPr>
      <w:r>
        <w:rPr>
          <w:rFonts w:cs="Calibri" w:ascii="Arial" w:hAnsi="Arial"/>
          <w:b/>
          <w:bCs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mballag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Contenant permettant la sécurité , la conservation et le stockage des produits pour permettre leur acheminement du producteur au consommateur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1- Types d'emball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2- Catégories d'emball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3- Fonctions de l'emball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s d'emballag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mballage secondaire (emballage conçu de manière à réunir au point de vente un groupe d'un certain nombre d'articles pour qu'il soit vendu à l'utilisateur final (Typo, Slogan, Forme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mballage de transport (emballage conçu de manière à faciliter le transport d'un certain nombre d'articles)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tériaux de l'emballage (plastique, bois, carton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'étudiant devrait concevoir le type d'emballage après une recherche approfond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A présenter pour chaque projet, une façade, un coté, le tracé de mou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spacing w:before="0" w:after="200"/>
        <w:rPr>
          <w:rFonts w:cs="Calibri"/>
          <w:lang w:val="fr-FR"/>
        </w:rPr>
      </w:pPr>
      <w:r>
        <w:rPr>
          <w:rFonts w:cs="Calibri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8:00Z</dcterms:created>
  <dc:creator>Rana</dc:creator>
  <dc:description/>
  <dc:language>en-US</dc:language>
  <cp:lastModifiedBy>user</cp:lastModifiedBy>
  <dcterms:modified xsi:type="dcterms:W3CDTF">2012-09-20T09:38:00Z</dcterms:modified>
  <cp:revision>2</cp:revision>
  <dc:subject/>
  <dc:title/>
</cp:coreProperties>
</file>