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PHOTOGRAPHIE: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double"/>
        </w:rPr>
      </w:pPr>
      <w:r>
        <w:rPr>
          <w:rFonts w:cs="Arial" w:ascii="Arial" w:hAnsi="Arial"/>
          <w:b/>
          <w:sz w:val="36"/>
          <w:szCs w:val="36"/>
          <w:u w:val="double"/>
        </w:rPr>
        <w:t>TS1 ARTS GRAPHIQUES: (90 PERIODES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double"/>
        </w:rPr>
      </w:pPr>
      <w:r>
        <w:rPr>
          <w:rFonts w:cs="Arial" w:ascii="Arial" w:hAnsi="Arial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’APPAREIL PHOTOGRAPHIQU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ListParagraph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ler des differents genres d’appareils photographiques, sans oublier le fonctionnement de ces appareil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compacts 24 x 36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 reflex  24 x 36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moyen format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grand format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diaphragm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vitesse d’obturation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se au point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exposition </w:t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2</w:t>
      </w:r>
    </w:p>
    <w:p>
      <w:pPr>
        <w:pStyle w:val="ListParagraph"/>
        <w:ind w:left="180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Paragraph"/>
        <w:ind w:left="18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 OBJECTIFS INTERCHANGEAB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Connaitre les differents objectifs de l’appareil photographique et leur utilis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2.1 L’objectif norm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2 Les objectifs grands-ang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3 Les teleobjectif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4 Les super-teleobjectif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5 L’objectif macro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6 L’objectif fish-ey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7 Les zoo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’ASA ET LES SUPPOR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L’importance de l’ASA ou l’ISO ainsi que le temps et la maniere d’utiliser les support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3.1 L’ASA ou l’IS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2 Les suppor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APITRE 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 DIFFERENTS PHOTOGRAPHES ET LEURS STY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Connaitre les celebres photographes du monde et prendre des projets suivant leurs style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4.1 Faire des recherches  sur les photograph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4.2 Expose des photograph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4.3 Faire des projets suivant les sty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.B: Durant toute l’annee, il y aura des projets a realiser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8:00Z</dcterms:created>
  <dc:creator>Tania</dc:creator>
  <dc:description/>
  <dc:language>en-US</dc:language>
  <cp:lastModifiedBy>user</cp:lastModifiedBy>
  <dcterms:modified xsi:type="dcterms:W3CDTF">2012-09-20T09:18:00Z</dcterms:modified>
  <cp:revision>2</cp:revision>
  <dc:subject/>
  <dc:title/>
</cp:coreProperties>
</file>